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92659341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8215706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